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re are some logos I lik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99665" cy="191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7233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26995" cy="210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13330" cy="2009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2:13:00Z</dcterms:created>
  <dc:creator>Greg Langer</dc:creator>
  <dc:description/>
  <cp:keywords/>
  <dc:language>en-US</dc:language>
  <cp:lastModifiedBy>Greg Langer</cp:lastModifiedBy>
  <dcterms:modified xsi:type="dcterms:W3CDTF">2016-10-02T22:13:00Z</dcterms:modified>
  <cp:revision>2</cp:revision>
  <dc:subject/>
  <dc:title>Here are some logos I like: </dc:title>
</cp:coreProperties>
</file>